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0" w:firstLine="706"/>
        <w:jc w:val="both"/>
        <w:rPr>
          <w:sz w:val="22"/>
          <w:szCs w:val="22"/>
        </w:rPr>
      </w:pPr>
      <w:r>
        <w:rPr>
          <w:sz w:val="22"/>
          <w:szCs w:val="22"/>
        </w:rPr>
        <w:t>Василий Дмитриевич ПОЛЕНОВ (1844-1927), русский живописец. Родился в Петербурге в дворянской семье. В 1871 году одновременно окончил Университет (юридический факультет) и Академию художеств в Петербурге. Первая же большая работа Поленова, за которую ему присудили золотую медаль, была на евангельскую тему (“Воскрешение дочери Иаира”). Получив стипендию для поездки за границу, Поленов посетил Италию, Германию, Францию. В этот период в его творчестве основное место занимал пейзаж. С начала 1880-х годов художник приступил к серии картин из жизни Христа. С этой целью он объехал Палестину, Сирию и Египет, сделав там множество этюдов. Часть из них (главным образом, пейзажи) послужила материалом для евангельских полотен Поленова. Художник был убежден, что на Востоке не только природа, но и “постройки и одежды простого люда были близки  к теперешним”. Первой в серии была большая картина “Христос и грешница” (1886-87) на тему Ин 8,1-11. Полотно сочетало строгую архитектонику академизма с жанровым реализмом “передвижничества”. В толковании образа Христа Поленов решительно отошел от традиционных трактовок. Будучи человеком нецерковным, он стремился найти собственное решение темы. “Христос, - писал он, - есть настоящий живой человек, или сын человеческий, как Он постоянно сам Себя называл, а по величию духа Сын Божий, как Его называли другие, поэтому дело в том, чтобы и в искусстве дать этот живой образ, каким Он был в действительности”. Поленов представил Христа мужественным, загорелым, погруженным в раздумья Странником. Евангельский динамизм, отразившийся в картинах +Александра Иванова и +Николая Ге, сменился у Поленова тихой созерцательностью. Огромную роль играет окружающий Христа пейзаж. Устранены все театральные эффекты, которые были свойственны картинам многих других художников, писавших на библейские темы. События протекают в обстановке обыденности. Только величественная восточная природа подчеркивает духовный смысл совершающегося. За “Христом и грешницей” последовали полотна “На Генисаретском озере” (1888), “Среди учителей” (1896), “На горе” и цикл небольших картин-эскизов, иллюстрирующих Евангелие (свыше 70 полотен). Этот цикл выставлялся дважды в Петербурге и Москве (1909, 1915), и по нему было издано два альбома (с черно-белыми иллюстрациями и цветными). Большинство критиков признавало, что главной удачей Поленова явилось историческое воссоздание евангельской Среды и пейзажа, в то время как образ Христа остался маловыразительным. Поленов работал над циклом до последних лет жизни, которые он провел на Оке в своем имении Борки (ныне Поленово).</w:t>
      </w:r>
    </w:p>
    <w:p>
      <w:pPr>
        <w:pStyle w:val="Normal"/>
        <w:ind w:right="1440" w:firstLine="706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</w:t>
      </w:r>
    </w:p>
    <w:p>
      <w:pPr>
        <w:pStyle w:val="Normal"/>
        <w:ind w:right="1440" w:firstLine="706"/>
        <w:jc w:val="both"/>
        <w:rPr>
          <w:sz w:val="22"/>
          <w:szCs w:val="22"/>
        </w:rPr>
      </w:pPr>
      <w:r>
        <w:rPr>
          <w:sz w:val="22"/>
          <w:szCs w:val="22"/>
        </w:rPr>
        <w:t>Л и т.: Л я с к о в с к а я  О.А. В.Д.Поленов. М., 1946; Р е м е з о в  А. Жизнь Христа в трактации современного русского художника. Серг.Пос., 1915; С а х а р о в а  Е. В.Д.Поленов. Дневники. Воспоминания. М., Л., 1950; В.Д.Поленов, Е.Д.Поленова. Хроника семье художников. М., 1964; Ю р о в а  Т. Василий Дмитриевич Поленов. М., 19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7:48:00Z</dcterms:created>
  <dc:creator>��������� ��������� ���� �����������</dc:creator>
  <dc:description/>
  <dc:language>en-US</dc:language>
  <cp:lastModifiedBy>AK</cp:lastModifiedBy>
  <dcterms:modified xsi:type="dcterms:W3CDTF">1996-09-23T17:48:00Z</dcterms:modified>
  <cp:revision>1</cp:revision>
  <dc:subject/>
  <dc:title>������� ���������� ������� (1844-1927), ������� ���������. ������ � ���������� � ��������� �����. � 1871 ���� ������������ ������� ����������� (����������� ���������) � ������� ��������� � ����������. ����� �� ������ ������ ��������, �� ������ ��� �</dc:title>
</cp:coreProperties>
</file>