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Глава восемнадцатая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лавий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удейская война, V. Временная резиденция Пилата прежде была дворцом самого Ирода, там находились во время своего пребывания в Иерусалиме и другие прокураторы (см., напр.,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Флавий И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удейская война, XVII, 14,8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Филон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осольство к Каю, 39). Некоторые историки, следуя старому преданию, считают, однако, что претория находилась в крепости Антонии. Во всяком случае обе резиденции были обнесены стенами и роскошно оборудованы внутри. См. дискуссию по этому вопросу в BTS, 1974, N 15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уд Пилата в целом вполне согласно описан у всех четырех евангелистов: Мф 27,11-31; Мк 15,2-15; Лк 23,2-25; Ин 18,28-40; 19,1-1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Варавва тоже носил имя Иисус, об этом свидетельствуют древние манускрипты Мф, на что обратил внимание еще Ориген (На Мф 131). Ин (18,40) называет Варавву просто             ..............., разбойником, или (как в некоторых рукописях) ....................., предводителем разбойников. Однако Мф и Мк уточняют, что этот человек был осужден “вместе с повстанцами, которые во время восстания совершили убийство” (Мк 15,7), а Мф (27,16) отмечает, что в городе Варавва был “узник известный” (.............. .................). Все это дает право отнести Варавву к числу партизан-зелотов и понять, почему толпа так страстно добивалась его помилования. Обычай отпускать осужденного в день праздника был, вероятно, римским. Ср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Ливий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стория, V, 1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лавий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Арх. XX, 8,7; Иудейская война, II, 12,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“Он боялся, - пишет Филон, - что посольство раскроет в Риме все его преступления, его продажность и хищничество, разорение целых фамилий, все низости, виновником которых он был, казнив множество людей, не подвергнутых даже никакому суду, и другие ужасы, переходившие всякие пределы” (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Филон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осольство к Каю, 38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В Мишне подчеркивается, что, если показания свидетеля приводят к казни обвиняемого, он тем самым “берет на себя кровь этого человека” (Санхедрин, IV, 5)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Глава девятнадцатая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н говорит, что приговор был вынесен Христу “около шестого часа” (19,14). По нашему счету времени, это час пополудни (на Востоке сутки отсчитывали с вечера). Указание Ин большинство библеистов считает более точным, чем у Мк (15,25), где распятие отнесено к третьему часу (Лк 23,44, по-видимому, повторяет хронологию Мк). В пользу Ин говорит то, что между утренним заседанием Синедриона и приговором должно было пройти по крайней мере несколько часов (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оболевский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уд над Христом и распятие Его с точки зрения истории и археологии. - Ст, 1906, N 3, с.411 сл.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озанов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Евангелие от Иоанна, - ТБ, СПб., 1912, с.487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enoit P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Passion and Resurrection of Jesus Christ. New York, 1970, p.175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Евангелисты приводят надпись на кресте с незначительными вариациями. Возможно, что это связано с различиями в трех строках, написанных на еврейском, греческом и латинском языках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То, что Мк говорит о Симоне как об “отце Александра и Руфа”, не объясняя, кто эти люди (15,21), указывает на знакомство с ними его читателей. По-видимому, Руф есть лицо, упомянутое ап.Павлом в числе членов одной из первохристианских общин (“приветствуйте Руфа, избранного в Господе, и мать его и мою” - Рим 16,13). По свидетельству Мф, Мк и Лк, Симон был родом из египетского города Кирены. Репатрианты из него имели в Иерусалиме собственную синагогу (Деян 6,9). Симон и другие свидетели распятия, несомненно, сохранили воспоминания о нем, которые вошли позднее в Евангелия. Характерно, что эти повествования составлены в строгих, сдержанных тонах и резко отличаются от тех народных легенд, где оплакивается гибель героя. По стилю они -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очти хроника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Мф 27,31-56; Мк 15,20-41; Лк 23,26-49; Ин 19,16-30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Место Голгофы в настоящее время почти не вызывает сомнений. Оно находилось за старой стеной у Эфраимских ворот. Там, по-видимому, был пустынный карьер для добывания камня. Голгофа рано стала местом почитания у христиан. Ее расположение не было забыто и после того, как в 30-х годах II века император Адриан воздвиг там новые здания. Неподалеку находился и гроб Господень, над которым в IV веке соорудили храм Воскресения (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enoоt A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Le Calvaire et le Sйpulcre. - BTS, 1963, N 53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анхедрин, 43а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Полибий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I, 86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Цицеро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De officio, III, 27; In verr., I, 5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ппиа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Гражданские войны, I, 120; V, 13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Вероятно, крест Христов был римский crux comissia, т.е. имел форму буквы Т, о чем свидетельствует ряд древних источников (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Псевдо-Варнава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ослание, IX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ертуллиа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отив Маркиона, III, 22). Надпись “над головой” была, вероятно, прикреплена на особом стержне, откуда и представление о кресте в форме + (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Ириней,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II, 24). Впоследствии христианская символика отождествила крест в форме + с древней эмблемой вечной жизни (в частности, у египтян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сужденные обычно находились на кресте обнаженными. Однако в Иудее полагалось оставлять им набедренную повязку (Санхедрин, VI, 3; Тосефта к Санх., IX. 6). Согласно Евангелиям, Христос был не привязан, а прибит ко кресту (Ин 20,25). Некоторые критики ставили этот факт под сомнение, но археологическая находка близ Иерусалима доказала, что такой вид казни был известен в Иудее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р. Деян 3,1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Тацит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Анналы, ХV, 4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анхедрин, XI, 4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“Тьма”, описанная в Евангелии, не могла быть солнечным затмением, т.к. Пасха падала на первое весеннее полнолуние. На это указывал еще св.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оанн Златоуст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(Беседы на Матфея, 88). По-видимому, над Иерусалимом скопились тучи или воздух потемнел, как бывает, когда поднимается ветер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хамсин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Чаще всего кресты были в рост человека. Но поскольку воин, чтобы протянуть смоченную губку Христу, должен был надеть ее на трость, можно полагать, что Его крест был высоким, около 3 м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с 21. Еврейский текст этой строки псалма звучит: “Эли, Эли, лама азабтани!” Христос же произнес молитву в арамейском варианте (если судить по греческой транскрипции слов у Мф и Мк). Произнесение Христом этой молитвы на языке, который Он употреблял в повседневности, указывает на глубоко личное переживание Им слов псалмопевца. Имя Илии-пророка произносилось как “Элиягу”, что объясняет ошибку находившихся у креста. В некоторых древних рукописях стоит: “зовет Солнце”. Для язычников эта ассоциация со словом “Элиос” (Гелиос) более естественна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Мф 27,54. В устах римлянина-язычника более вероятно выражение “сын богов”. Из текста Мк 15,39 следует, что центуриона поразил облик и слова Иисуса перед смертью. Мф (27,51-53) говорит о знамениях, сопровождавших смерть Иисуса (разорванная завеса в Храме, землетрясение, явления умерших). Древнее Евангелие от Назарян поясняет, что землетрясение повредило балку храмовых дверей (см.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Иероним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исьмо 120 к Эбидию). Некоторые экзегеты рассматривают эти сообщения просто как символ конца Ветхого Завета. Однако вполне вероятно, что в тот день действительно произошло землетрясение. Тектонические явления в Иудее были нередки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Глава двадцатая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“По иудейскому обычаю, - пишет Флавий, - приговоренных к распятию до заката снимают и хоронят” (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Флавий И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удейская война, IV, 5,2; см. также: Санхедрин, IV,4-5). Орудия казни полагалось зарывать (Тосефта, 9,8 к Санхедрину, VI). Это косвенно подтверждает сказание о находке креста царицей Еленой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н 19,34. По мнению медиков, это “вода” есть жидкость, которая скапливается в области сердца в результате разрыва сердечных перегородок. Этот разрыв вызывается некрозом сердца. При такого рода смерти у людей вырывается непроизвольный крик. Ср.: Мф 27,50; Мк 15,3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Санхедрин, VI, 5-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нятие с креста и погребение Спасителя описано в согласных чертах у всех четырех евангелистов: Мф 27,57-66; Мк 15,42-47; Лк 23,50-56; Ин 19,38-4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Мф 27,59-60. См.прим. 4 к гл.1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Мф 27,62-66. Согласно Евангелию от Петра (II в.), стража была римской (IX,45), но, вероятней всего, она состояла из наемных надзирателей, которых прокуратор держал при Храме (ср. выражение в Мф 27,65). Римские солдаты не могли бы ссылаться на то, что заснули; по их воинскому уставу за это наказывали смертной казнью. В Мф 27,62 сказано, что архиереи пришли со своей просьбой к Пилату в субботу. Могли ли они сделать это, забыв о субботнем покое? Вопрос снимается, если учесть, что срок покоя истекает в субботу вечером (через час после захода солнца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Евангелие от Петра, VII, 26-2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3 Ездр 7,2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Втор 21,23; ср.Гал 3,13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Глава двадцать первая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В евангельских повествованиях о явлениях Воскресшего есть ряд расхождений, естественных в том случае, когда речь идет не о вымышленном событии, а о свидетельстве многих очевидцев. Согласовать их во всех деталях едва ли возможно. Ясен лишь основной ход событий: 1) первыми на рассвете к гробу идут Мария Магдалина и другие женщины (Мф 28,1; Мк 16,1-3; Лк 24,1); 2) Магдалина опережает их, придя, когда было еще темно. Она находит гроб пустым и зовет Петра и Иоанна (Ин 20,1-10); 3) в ее отсутствие женщины заглядывают в пещеру и видят юношу, а позднее на дороге им является Иисус (Мф 28,5-10; Мк 16,4-8; Лк 24,2-12); 4) Магдалина, вернувшись к гробу, видит Иисуса и сообщает об этом апостолам (Мк 16,9-11; Ин 20,11-18); 5) Иисус в этот же день является двум ученикам, идущим в Эммаус (Мк 16,12-13; Лк 24,13-33), Петру (Лк 24,34; 1 Кор 15,5) и одиннадцати (Мк 16,14; Лк 24,36-43; Ин 20,19-25; 1 Кор 15,5); 6) в конце праздничной недели было второе явление одиннадцати вместе с Фомой (Ин 20,26-29). О явлениях в Галилее см. след. главу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1 Кор 15,3-9; Обращение Павла произошло около 36 года. Послание написано им в 50-х годах, уже после того как он узнал подробности пасхальных событий от Петра, Иоанна и Иакова. Павел не упоминает о Марии Магдалине и других женщинах по вполне понятной причине. Свидетельства женщин не считались в ту эпоху заслуживающими внимания. Во II веке Цельс с презрением писал о “полубезумной женщине”, которой “пригрезилось”, будто она видела Воскресшего.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Ориген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ротив Цельса, II, 5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вангелие от Петра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XI, 49. Евангелист Матфей, единственный из авторов канонических Евангелий, упоминает о страже у гроба. Он же говорит о том, что в момент Воскресения стерегущие были устрашены колебаниями земли и явлением ослепительно блистающего ангела. Они “стали, как мертвые”, т.е. потеряли сознание. По Мф, камень от входа отвалил молниевидный ангел (28,2-4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Мф, говоря о подкупе стражи и версии о похищении тела, утверждает, что “слово это было разглашено среди иудеев до сего дня” (28,15). Ср. св.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Иустин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Диалог с Трифоном Иудеем, 108. В XVIII в. эту теорию пытался оживить немецкий деист Г.Реймарус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Гипотеза о галлюцинации была использована Э.Ренаном, а за ним и многими другими критиками-рационалистами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р. Лк 24,1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Таков взгляд большинства представителей “либеральной теологии”. О ней см. с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Это мнение защищал немецкий критик Г.Паулюс (1828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Деян 26,13-1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1 Кор 15,35-44;  Флп 3,21. Синонимом “тела духовного” (                                       ) является у Павла “тело небесное”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1 Кор 15,1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Соловьев Вл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обр.соч. Т.10, с.36-4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Лк 24,13-35. Местоположение Эммауса точно до сих пор не установлено. Очевидно, это было небольшое селение, следы которого исчезли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реди ближайших учениц Христовых названа в Евангелии сестра Девы Марии, Мария Клеопова (Ин 19,25). Она могла быть либо дочерью, либо женой Клеопы. Некоторые толкователи считают, что Иаков Алфеев (Мф 10,3; Мк 3,18; Лк 6,15) был сыном Марии и Клеопы, поскольку арамейское имя Халпай (Алфей) по-гречески могли произносить как Клеопа (Клопас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еречень соответствующих текстов приведен в кн.: прот.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Соловьев И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бетования и пророчества об Иисусе Христе и Его св.Церкви в книгах Ветхого Завета. М., 191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р.Мк 16,1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Лк 24,34; 1 Кор 15,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Мы говорим “Двенадцать”, как это иногда было принято в Новом Завете (1 Кор 15,5), хотя после отпадения Иуды апостолов осталось одиннадцать. Но священное число сохранялось неизменным и скоро было восполнено (Деян 1,15-26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н 20,26. О единодушии предания, согласно которому ученики не покинули города до конца пасхальной недели, свидетельствует и Евангелие от Петра, XIV, 58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Глава двадцать вторая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о преданию, первое явление Христа ученикам в Галилее произошло недалеко от Капернаума. Это вполне вероятная локализация. Едва ли ученики могли найти другое, более удобное для них место, чем Капернаум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з Лк 24,33-53 можно сделать вывод, что Вознесение произошло в первый же день после явления Воскресшего. Но позднее сам евангелист внес поправку, указав на “сорок дней” (Деян 1,3). О галилейских явлениях говорят Мф и Ин. Как было уже сказано, установить точную их хронологию трудно. “Создается впечатление, - замечает Ч.Додд, - что описанные случаи были не того рода, чтобы могли войти в последовательное повествование. Они были спорадическими, неуловимыми, мимолетными и все же оставляли в сознании тех, с кем это происходило, непоколебимую уверенность в том, что они действительно на короткое время были в непосредственном присутствии живого Господа” (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odd Ch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Founder of Christianity, p.169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н 21,1-22.  Эта глава, вероятно, добавлена к Евангелию уже после смерти Иоанна одним из его учеников. Но в ее рассказе ощущается живое воспоминание очевидцев. Толкования, вызванные вариациями слова “любишь ли” (................., .............), едва ли оправданы, потому что на арамейском языке для слова “любить” нет соответствующих синонимов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Лк 22,32; Ин 21,23. О кончине Иоанна и Петра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Евсевий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Церковная история, II,23-25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ертуллиа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ротив Маркиона, IV,5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актанц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 смерти гонителей, 2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ерони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 знаменитых мужах, 1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риней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II, 22,5; III, 3,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аков выдвигается на первый план среди иерусалимских христиан только после Пятидесятницы. Кроме Нового Завета, сведения о нем содержатся у ряда древних писателей (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всев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Церковная история, II,23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редание это сохранилось в древнем “Евангелии от евреев”, которое цитирует бл.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ероним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(О знаменитых мужах,2). Оно, по-видимому, изображает явление Иакову в Храме (по Егезиппу, Иаков постоянно находится там;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всев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Церк.история, II,23). Идя к Иакову, Христос “отдает Свою верхнюю одежду слуге священника”. Но из 1 Кор 15,7 можно скорее заключить, что явление Иакову было в Галилее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Деян 9,20; 22,15; особенно 26,15-1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Мф 28,16-20. Там сказано, что “некоторые усомнились”. Это дает основание считать, что кроме Двенадцати при явлении присутствовали и другие, впервые видевшие Воскресшего. Большинство экзегетов отождествляет это явление с упомянутым в 1 Кор 15,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с 2,2 сл.; Мих 4,1 сл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Деян 1,1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Лк 24,44-53; Деян 1,4-11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РИЛОЖЕНИЯ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1. Миф или действительность?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upuis C.-F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Origine de tous les cultes, ou Religion. Paris, 1974. О Дюпюи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ороницын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тория атеизма. М., 1930, с.333 сл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Трактат Вольнея “Руины, или Размышления о революциях империй” в сокращенном русск. пер. был опубликован в изд. “Атеист” (М., 1930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Энгельс Ф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первоначальном христианстве. М., 1962, с.28-2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 Дж.Робертсоне, Смите, Кушу, Немоевском и др. мифологистах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ревс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трицание историчности Иисуса в прошлом и настоящем. Пер. с нем. М., 1930, с.54 сл. Переводы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обертсон Дж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Евангельские мифы. М., 1923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Немоевский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Бог Иисус. М., 1920; Философия жизни Иисуса. М., 1923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ушу 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Загадка Иисуса. М., 1929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рандес 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Легенда о Христе. М., 1929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южарден Э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Человек из человеков. Пер. с франц. - Атеист, 1930, N 48; О Дюжардене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урмон Р. д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нига масок. Пер. с франц. СПб., 1903, с.14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Древс у нас усердно переводился. Кроме главной его книги “Миф о Христе”, выпущенной несколькими изданиями, переведены: “Жил ли апостол Петр?” (М., 1924); “Жил ли Христос?” (М., 1928); “Миф о Деве Марии” (М., 1926); “Происхождение христианства из гностицизма” (М., 1930) и др. О Древсе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убланов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вый Завет. Поиски и находки. М., 1968, с.202 сл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 реакции на выступления Древса, о связанных с ними полемике, лекциях, митингах и литературе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исаревский 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щественная жизнь на  протестантском  Западе. - Ст, 1915, N 2, с.207 сл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rews A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Die Christusmythe. Iena, 1911, Bd.II, p.413-416. Это и другие подобные высказывания Древса в советских переводах его книги опущены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Хвольсон Д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озражение против ложного мнения, будто Иисус  Христос  в  действительности не жил. СПб., 1911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Зарин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Мифологическая теория Древса и ее разбор. СПб., 1911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улгаков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овременное арианство. - В кн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улгаков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Тихие думы. М., 1918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Jьlicher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Hat Christus gelebt? Marburg, 1910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Weiss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Jesus von Nazareth. Mythus oder Geschichte? Tьbingen, 1910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Soden H. von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Hat Jesus gelebt? Berlin, 1910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Goguel M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Jйsus de Nazareth, mythe ou rйalitй? Paris, 192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“Нет в настоящее время на Западе продолжателей мифологической школы”, - сетует ее сторонник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Я.Ленцман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Происхождение христианства. М., 1958, с.18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иппер Р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озникновение христианства. М., 1918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Рим и раннее христианство. М., 1954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умянцев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Жил ли Иисус Христос. М., 1937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анович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 раннем христианстве. М., 1959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овалев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сновные вопросы происхождения христианства. М., 1961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рывелев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Евангельские сказания и их смысл. М., 1957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знает история об Иисусе Христе? М., 196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овалев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новные вопросы... с.5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 современной датировке новозаветных книг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Harrington W.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The Apocalypse of St.John. London, 1965, p.6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Lйon-Dufour X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The Gospels and the Jesus of History. New York, 1968, p.180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Harrington W.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ey to the Bible. New York, 1976, v.3, p.110 ff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аждан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т Христа к Константину. М., 1965, с.178. См. также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ревс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сторизация бога Иисуса. - В кн.: Из истории христианского культа. М., 1927, с.4-16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руссак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ешу галилейской ветви. - Атеист, 1929, N 41, с.54-8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ревс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иф о Христе. Пер. с нем. Т.I, М., 1924, с.2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Числ 27,18-23; Ис Нав 1,1 и другие тексты, свидетельствующие о том, что Иисус Навин божеством не считался. О его роли в израильской истории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иттель Р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стория еврейского народа. Пер. с нем. Т.I, М., 1917, с.178 сл.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ень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Магизм и Единобожие, с.352 сл.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Ricciotti G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Histoire d’Israлl, v.I, Paris, 1947, p.273 s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 результатах раскопок, связанных с военными кампаниями Иисуса Навина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Kenyon K.M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Digging up Jericho. London, 1957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Wright G.E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Biblical Archaeology. Philadelphia, 1957, p.65 ff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1 Цар 6,14; Сир 1,1; Зах 3,1; Кол 4,11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лавий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удейская война, III, 450; Арх. VII,12,1; XXVII,13,1; XX,9,4; Автобиография, 20. Имя Иисус носили шесть иудейских первосвященников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иппер Р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им и раннее христианство, с.9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Мф 10,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ревс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Миф о Христе. Т.I, с.22. О первосвященнике Иисусе см.: Зах 3,6; 1 Ездр 2,2. Эпоха, в которую жил Иисус, рассмотрена в кн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Мень А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Вестники Царства Божия, гл.XXI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2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иппер Р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им и раннее христианство, с.9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митрие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опрос об историчности Христа в свете археологии. М., 1930, с.5-8; см. также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Никольский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тлас по истории религий, 1930, с.3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2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Это запрещение восходит к Моисею (Исх 20,4). Нарушаться в иудейской среде оно начало лишь с III в. н.э., когда появились синагоги с фресками и мозаиками (в Палестине и Месопотамии). См.: BTS, 1967, N 88, с.6-1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2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ревс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иф о Христе. Т.I, с.78, 8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2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н 1,29; 10,11 сл.; 15,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2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Хитров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длинный лик Спасителя. М., 1894; BTS, 1972, N 142-14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2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“Происхождение христианства”. Путеводитель по Музею истории религии и атеизма АН СССР. Л., 1955, с.7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2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атулл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3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Овид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Метаморфозы, X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укиа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 сирийской богине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поллодор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Мифологическая библиотека, 1,4,2. Суммарный обзор мифов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рикнер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традающий бог в религиях древнего мира. Пер. с нем., М., 1909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рэзер Дж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Золотая ветвь. М., 1928, с.3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ун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едшественники христианства (восточные культы в Римской империи). М., 1929; Larousse World Mythology. Ed. by P.Grimal. New York, 1965; New Larousse Encyclopedia of Mythology. London - New York, 197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2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евиль Ж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Религия в Риме при Северах. Пер. с франц. М., 1898, с.82 сл.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Halsbergen S.H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Cult of the Sol Invictus. Leiden, 197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3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 прим.7 к гл.19. О дохристианском почитании креста писалось и в популярной церковной литературе (c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уляев Л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тория креста. - Русский паломник, 1909, N 9, с.14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3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Никольский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и ранние христианские общины. М., 1918, с.3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3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Немоевский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Бог Иисус, с.8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3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очето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Буддизм. М., 1968, с.22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рывелев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стория религий. Т.2, М., 1976, с.297. Жизнь и учение Будды рассмотрены в книге А.Меня “У врат Молчания”. На русском языке наиболее полный обзор источников по биографии Будды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ожевников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уддизм в сравнении с христианством. Т.1-2, СПб., 191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3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В качестве пародии на приемы мифологистов один писатель применил их к личности Наполеона и “доказал”, что французский император был олицетворением весны, а Кутузов - зимы (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ерес Ж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чему Наполеон никогда не существовал? М., 1912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3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мусин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Рукописи Мертвого моря. М., 1960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Находки в Иудейской пустыне. М., 1964; русск. перевод кумранских документов помещен в Палестинском сборнике, 1959, N 4 (67) и 1960, N 5 (68), в Хрестоматии по истории древней Греции, М., 1964 и в сборнике “Тексты Кумрана”. Под редакцией и с предисловием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.Амусин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.1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М., 1971 (там же дана и библиография вопроса); The Dead Sea Scriptus in English Translation by Th.H.Gaster, New York, 1956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aniйlou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Les manuscrits de la Mer Morte et les origines du christianisme. Paris, 1958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Milic J.T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Ten Years of Discovery in the Wilderness of Judaea. London, 1959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Gross F.M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Ancient Library of Qumran. New York, 196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3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upont-Sommer A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Aperзus prйliminaires sur les manuscrits de la Mer Morte. Paris, 1950, p.12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3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стория Кумранской общины изложена в кн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ень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На пороге Нового Завета. Из советских исследований об Учителе Праведности наиболее полными являются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мусин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“Учитель Праведности” Кумранской общины. - Ежегодник Музея истории религии и атеизма. Т.VII, Л., 1964, с.255 сл.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таркова К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Литературные памятники Кумранской общины. Л., 1975, с.43 сл. См. также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Carmignac J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Christ and the Teacher of Righteousness. Baltimore, 196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3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таркова К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к.соч., с.54 сл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3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Дамасский документ, XI, 1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4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Устав, IX, 2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4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Устав Двух колонок, II, 3-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4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Jeremias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Le message central du Nouveau Testament. Paris, 1965, p.12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4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ашкин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тория древнего Рима. М., 1949, с.21 сл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4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 том, насколько античные авторы были плохо осведомлены о жизни Востока, красноречиво свидетельствует хотя бы тот факт, что Плутарх отождествлял иудейскую религию с культом Вакха (Symposium, VI), а Тацит полагал, что иудеи - “народ, погрязший в суевериях, но не знающий религии” (История, V, 13) (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Reinach Th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extes d’auteurs grecs et romains relatifs au Judaisme. Paris, 1895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4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Многие сочинения и письма Сенеки до нас не дошли. Легенда о знакомстве философа с христианами рассмотрена в работе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уасье 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имская религия от Августа до Антонинов. Пер. с франц. М., 1914, с.415 сл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4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линий Младш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исьма, X, 9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4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ацит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нналы, XV, 4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4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ревс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неевангельские свидетельства об Иисусе. - Атеист, 1930, N 54, с.72-84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енцман 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исхождение христианства, с.5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4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, напр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овалев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сновные вопросы... с.34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убланов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исус Христос - бог, человек, миф? М., 1964, с.134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зникновение христианства. М., 1974, с.6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5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ветон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Жизнь двенадцати цезарей. Нерон, 1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5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ам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лавдий, 2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5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Деян 18,2, где говорится, что среди изгнанных Клавдием иудеев были и христиане. Слова “Христос” и “христиане” нередко искажались в латинских текстах; см., напр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ертуллиа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Апологетика, III, 3. Причины этого рассмотрены в статье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.Тронского -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кн.: Античность и современность. М., 1972, с.34 сл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5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тучевский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сточные корни мифа о Христе. М., 1958, с.1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5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укиа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кончине Перегрина, 1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5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Цит. по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Ориге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ив Цельса, I, 26; III, 7, 34; VIII, 1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5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Цит. по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arnicol 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Das Leben Jesu. VII, § 72, Halle, 195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5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Флавий И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Арх. XVIII, 5,2. О соотношении этого места с евангельским повествованием см.: На пороге Нового Завета, гл.XXXIII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5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убланов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зникновение христианства, с.59-6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5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лавий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рх.XX,9,1. “Это место производит впечатление подлинного” (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венцицкая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ороки, спасители, мессии. - Наука и религия, 1969, N 2, с.58). То, что Флавий говорит здесь о Христе как бы вскользь, не должно нас удивлять. О ессейском Учителе Праведности он говорит еще более глухо (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лавий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удейская война, II, 8,9, где Учитель назван “законодателем” ессеев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6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Деян 15,13; 1 Кор 15,7; Гал 1,19. Согласно одним преданиям, Иаков был сводным братом Иисуса, сыном Иосифа от первого брака; по другим - он был сыном сестры Девы Марии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6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лавий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рх. XVIII, 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6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Ориге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ив Цельса, I, 47; In Matt. XIII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6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всев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Церковная история, I, 1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6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Еще в XIX веке Э.Ренан считал текст Флавия подлинным и лишь несколько переделанным (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енан Э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Жизнь Иисуса. Пер. с франц. М., 1907, с.35). Это мнение разделяли Т.Рейнак, А.Гарнак и др.ученые. Советский историк Кубланов подчеркивает, что текст не мог быть целиком написан в IV веке. “Вряд ли, - говорит он, - о христианах стали бы тогда говорить как о “еще” существующей секте. Но такая фраза вполне уместна для второй половины I века н.э. - того времени, когда Иосиф Флавий писал “Иудейские древности” (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убланов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Христос - бог, человек, миф? с.133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6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Цит. по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Амусин И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б одной забытой публикации тартусского профессора Александра Васильева. -                   См. ориг.: Труды по знаковым системам. Вып.7, Тарту, 1975, с.299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Pines S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An Arabic Version of the Testimonium Flavianum and its Implications. London, 1971, p.8-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6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В предисловии к греческому тексту “Иудейской войны” Флавий говорит: “Такое же описание войны я раньше составил для варваров внутренней Азии на нашем родном языке”. Вариант этот не сохранился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6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ещерский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стория “Иудейской войны” Иосифа Флавия в древнерусском переводе. М.-Л., 1958, с.14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Berendts А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Flavius Josephus vom Jьdischen Kriege. 1924-1927, Bd.1-4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R.Eisler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                . 1929-1930, Bd.1-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6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лавий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удейская война, II, 9,1. (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ещерский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к.соч., с.257-258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6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Так, о Моисее Флавий пишет, что его “считали человеком необыкновенным и божественным” (Против Апиона, I, 30).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ubarle A.M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Jйsus d’aprиs Flavius Josиphe. - BTS, 1973, N 154, p.2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7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Талмуд, Санхедрин, 43а; 107в; Сота 47а и др. Собрание этих текстов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уретов Д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Ренан и его “Жизнь Иисуса”. СПб., 1907, с.409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анович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ервоисточники по истории раннего христианства, с.171-175. Характеристику упоминаний о Христе в Талмуде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Никольский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алмудическая традиция об Иисусе. - Труды БГУ, Минск, 1925, N 7, с.138-16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7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Авод-Зара, 16б-17а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7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анович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раннем христианстве, с.24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7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в.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усти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иалог с Трифоном Иудеем, 8,1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7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мирно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ессианские ожидания и верования иудеев около времен Иисуса Христа. Казань, 1899, с.277 сл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7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обертсон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исхождение христианства. Пер. с англ. М., 1959, с.13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7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ревс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иф о Христе. Т.I, с.VII. Характерно, что реальность ап.Павла признает  даже такой “неисправимый” мифологист, как Крывелев (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рывелев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тория религий. Т.I, с.154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7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Деян 5,34; 2 Кор 11,32; Деян 18,2; 12-17; 23,2,24-26; 24,1,27; 25,13. Царь Арета получил от Калигулы г.Дамаск в  37 г., в 40 г. он умер. Следовательно, гонение Ареты на Павла произошло не позднее этого времени. Но поскольку наместник Ареты в Дамаске стал преследовать апостола через три года после обращения, то само его обращение можно датировать 35-36 гг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7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ревс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иф о Христе. Т.I, с.12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7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1 Кор 9,5; 11,23; 15,3-9; Гал 1,18-19; 2,9-14; Рим 5,6,1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8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ткр 22,16; 1,5; 2,8; 5,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8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обертсон Дж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ервоначальное христианство, с.27. Этой же гипотезы придерживается и мифологист Ж.Орир (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Орир Ж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 бога к человеку. Пер. с франц. - Наука и религия, 1966, N 3, с.56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8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обертсон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исхождение христианства, с.11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8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онини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Люди, идолы и боги. Очерк истории религии. Пер. с итал. М., 1962, с.267,46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8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овалев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новные вопросы... с.164-16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8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аждан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торическая зерно предания об Иисусе Христе. - Наука и религия, 1966, N 2, с.1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8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убланов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исус Христос... с.158;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оциально-психологические аспекты возникновения христианства. - Азия и Африка сегодня, 1977, N 6, с.59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осидовский З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казания евангелистов. Пер. с польск. М., 1977, с.234-23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8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убланов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зникновение христианства, с.6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8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венцицкая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апрещенные евангелия. М., 1965, с.4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8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улгаков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ва Града. Т.2, М., 1911, с.25. “Великие религиозные движения, - писал английский историк и этнограф Дж.Фрэзер, - всколыхнувшие до глубин все человечество и изменившие верования народов, не могут не происходить из сознательных и продуманных усилий умов, возвышающихся над общим уровнем. Попытка объяснить историю без влияния великих людей льстит суетности заурядных людей, но никогда не найдет сочувствия историка-философа” (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Frazer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Golden Bough, v.IV, p.312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9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арбюс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против Христа. Пер. с франц. М., 1928. По поводу концепции Барбюса происходил известный диспут между А.В.Луначарским и митр.А.Введенским. Стенограмма его вышла отдельным изданием (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уначарский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Личность Христа в современной науке и литературе. М., 1928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9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В своем семитомном труде “Христос” Н.Морозов пытался доказать, что Иисус жил в IV веке и что легенды о Моисее, Магомете, Рамсесе II и Василии Великом - лишь отголоски сказаний, возникших вокруг личности Иисуса. Историю древнего мира Морозов считал вымышленной и рассматривал все восточные и античные памятники как произведение Средних веков. О Н.Морозове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убланов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Новый Завет... с.184 сл.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ившиц 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черки историографии Библии и раннего христианства. Минск, 1970, с.206 сл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9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венцицкая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ороки, спасители, мессии, с.61. Ср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окарев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елигия в истории народов мира, с.479-48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9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рывелев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Что знает история об Иисусе Христе? с.4 сл. “Человек Иисус из Назарета, - заявляет западногерманский историк Церен, - это не тот Иисус Христос, о котором рассказывается в Евангелиях” (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Церен Э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Лунный бог. Пер. с нем. М., 1976, с.50). Почти в таких же выражениях говорит о Христе З.Косидовский, который все же признает историческую реальность Основателя христианства (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осидовский З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Назарянин. Т.I, с.277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9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Мф 2,1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9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Мф 2,16; ср. Лк 2,22; Лев 12,2-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9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утье-Руссэ Э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уществовал ли Иисус Христос? Пер. с франц. М., 1929, с.32 сл.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рывелев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ьские сказания и их смысл. М., 1957. Большая часть “противоречий” взята из этой книги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9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р.Ин 2,1; 4,3. Лука говорит о посещении Иисусом Марфы и Марии, которые жили в пригороде Иерусалима, и относит это ко времени до Страстной недели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9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б иудейских генеалогиях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лавий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отив Апиона, I, 7. О сродниках Иисуса по плоти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всев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Церковная история, III, 12,20. Начиная с Юлия Африкана (II в.), раннехристианские писатели стали склоняться к мысли, что одно родословие Христа - “кровное”, а другое - “юридическое”, поскольку предки Иосифа следовали закону “ужничества” (т.е. брат умершего женился на его вдове и усыновлял его детей);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всев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каз.соч.,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I, 7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вгусти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 согласии евангелистов, III. Некоторые полагали, что родословие Мф принадлежит Иосифу, а Лк - Деве Марии. Подробнее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Мень А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На пороге Нового Завета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9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Немоевский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ог Иисус, с.23 сл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0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McKenzie J.L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Dictionary of the Bible. London, 1966, p.46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0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утье-Руссэ Э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стория и география в Евангелиях. - Атеист, 1926, N 12, с.26-27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енцман 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исхождение христианства, с.18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0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описание такой бури в кн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Гейки К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вятая земля и Библия. Пер. с англ. СПб., 1894, с.92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0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рывелев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Евангельские сказания... с.27. Некоторые мифологисты заходили так далеко, что пытались свести все географические указания Евангелий к простой игре слов.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ашке 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еста и пути Иисуса по Евангелию от Марка. - Атеист, 1930, N 59, с.156-16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0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рывелев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каз.соч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0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Лев 12,6; Исх 3,1; 20,17; 22,4; Притч 26,2; 27,27; Втор 14,7; 1 Цар 27,9; Песнь Песней 2,14; Ис 11,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0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утье-Руссэ Э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Жил ли Иисус Христос? с.6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0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Там же, с.66-6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0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Числ 16,14; Исх 22,5; Ис 5,11; Иез 31,5; Иез 28,26 и др.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лавий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удейская война, III, 10,8; Archaeological Encyclopedia of the Holy Land. Jerusalem. 1972, p.34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0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Miller M. and J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Encyclopedia of Bible Life. London, 1967, p.20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1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венцицкая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каз.соч., с.61-6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1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рунтфест 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Новый документ о йеменско-палестинских связях доисламского периода. - Палестинский сборник, 1974, N 25 (88), с.105-11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agatti P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Excavations in Nazareth. Jerusalem. 1969. В своей автобиографии (Vita, 45) Флавий говорит о городах и деревнях Галилеи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1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Kenyon F.G. and Bell H.I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Greek 204 Papyri in the British Museum. London, v.III, 1907, p.12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1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рывелев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ьские сказания... с.2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1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ашкин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нципат Августа. М., 1949, с.528, 54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1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 гл.1, прим.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1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лавий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удейская война, I, 33,8; Лк 3,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1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Albright W.F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Archeology of Palestine. London. 1949, p.24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1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рывелев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ьские сказания... с.2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1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лавий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рх. XX, 9,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2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енцман 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каз.соч., с.18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2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лавий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Арх. XIV, 4,4. О греческом населении, обитавшем у Геннисарета,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трабо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География, 16,2,3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2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рывелев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знает история... с.12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2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 выше гл.17, с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2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рывелев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знает история... с.12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2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рывелев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ьские сказания... с.2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2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лавий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рх. XVII, 2,2; 4,3; XVIII, 2,3; XX, 9,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2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сторическая критика может распространяться только на форму или жанр евангельских рассказов о чудесах. Всестороннее рассмотрение этого вопроса дано в сборнике статей “Les miracles de Jйsus” под общей редакцией К.Леон-Дюфура (Paris, 1977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2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Эту концепцию использовал в качестве литературного приема М.Булгаков в своем романе “Мастер и Маргарита”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2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ell H.Y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Fragments of Unknown Gospel and Other Early Christian Papyrus, 1935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Roberts C.H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An Unpublished Fragment of the Fourth Gospel in the I.Rylands Library. Manchester, 1935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вано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екстуальные памятники Священных Новозаветных писаний. - БТ, М., 1960, с.66; еп.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ихаил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Чуб). Памятники древнехристианской письменности. - ЖМП, 1955, N 12, с.5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3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Эти ссылки приведены в подлиннике в кн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уретов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Ренан и его “Жизнь Иисуса”. СПб., 1907, с.345 сл.; см. также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Aland К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Synopsis Quattuor Evangeliorum. Stuttgart, 197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3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в.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лимент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1 Послание к коринфянам, 13, 15, 16, 18, 2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3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в.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гнатий Богоносец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ослания к ефесянам, XIV; к смирнянам, IV, I; к Поликарпу, II, I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идахе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I, VII, VIII, XI, XV, XVI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3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в.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оликар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слание к филиппийцам, 2,7. О возрасте Поликарпа см. Окружное послание о мученичестве Поликарпа (русск.пер., М., 1835, с.15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3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всев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Церковная история, III, 3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3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езе 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Достоверность наших Евангелий, с.116-117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Quasten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Patrology. Utrecht, v.I, p.191f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3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в.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усти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Диалог с Трифоном Иудеем, 5, 17, 49, 51, 76, 78, 100, 102 и др. Кроме того, христианский писатель рубежа I и II веков Кодрат свидетельствует, что он знает некоторых лиц, исцеленных Христом (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всев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Церковная история, IV, 3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3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всев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Там же, 1,13. О находке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убланов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каз.соч., с.2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3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в.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риней Лионск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ив ересей, II, 17,8,22; III, 11, 7-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3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евиль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Назарянин. Т.1, с.20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4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в.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рине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отив ересей, III, 1,1. О Марке см.: Деян 12,12; 13,5,13; 15,37-39; Кол 4,10; Флм 24,2; Тим 4,11; 1 Петр 5,13; возможно, что Марк, как и Варнава, был левитского рода;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ивейский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Евангелие от Марка. - ТБ. Т.IX, с.1-11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Nineham D.E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Saint Mark. London, 1967, p.38-4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4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ап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В кн.: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 Евсев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Церковная история, III, 3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4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в.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усти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иалог с Трифоном Иудеем, 10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4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Lйon-Dufour X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Les Йvangiles synoptiques. - RFIB, v.II, p.19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4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Мк 15,21; ср.Рим 16,13,14,51-52. В связи с этими данными стоит, может быть, находка израильских археологов, сделанная в долине Кедрона. Там был обнаружен фамильный склеп иудеев - репатриантов из Египта. Среди них похоронен и некто “Александр, сын Симона”, родом из Кирены (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arag D.P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йmoignages archйologiques sur l’histoire de Jйsus. - Les dossiers de l’archйologie, 1975, N 10, p.12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4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Lйon-Dufour X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Gospels and the Jesus of History, p.1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4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Мк 3,17; 5,41; 7,11,34; 14,36; 15,3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4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ап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- В кн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всев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Церковная история, III, 239. Совершенно очевидно, что речь идет о мытаре Левии, сыне Алфея, прозванном Матфей; см.Мф 9,9-10; Мк 2,13-15; Лк 5,27-2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4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Lйon-Dufour Х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Les Йvangiles synoptiques, p.192. Мф цитирует Библию не по подлиннику, а по Септуагинте, греческому переводу, распространенному у евреев, живших вне Палестины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4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сследователи полагают, что их можно разбить на несколько циклов. В частности, по А.Ревилю, этих циклов семь: 1) Новый Завет, 2) наставление апостолам, 3) противники, 4) Царство Божие, 5) отношения между верными, 6) обличения, 7) явление Царства Божия. К.Леон-Дюфур предлагает деление на пять частей: 1) Нагорная проповедь (гл.5-7), 2) наставление ученикам (гл.10), 3) слово в притчах (гл.13), 4) отношения между верными (гл.18), 5) эсхатология (гл.24-25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5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бразцом такого рода жанра служит недавно открытое “Евангелие Фомы”, где каждый абзац начинается словами: “Сказал Иисус”. Перевод текста в кн.: Античность и современность. М., 1972, с.365 сл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5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дам К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Христос. Пер. с нем. Брюссель, 1961, с.6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5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Лк 1,1-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5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Мураториев фрагмент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рине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отив ересей, III,1,1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ертуллиа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отив Маркиона, IV, 5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лимент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троматы, I, 21, 145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Ориге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 Матфея, 1. Новозаветные данные о Луке: Кол 4,14; 2 Тим 4,10; Флм 23; Рим 16,2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5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Деян 16,10-17; 20,5-21,18; 27,1-44; 28,1-1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5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Этот тезис  был  тщательно  обоснован  в труде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Harnack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Zu den Schriften des Lukas. Leipzig, 1906-1908. См. также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Stuhlmuller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Gospel According to Luke. - JBC, v.II, p.115f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5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Антимаркионский пролог. Цит. по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Lйon-Dufour Х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Les Йvangiles synoptiques, p.25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5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Lйon-Dufour Х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Idem, p.25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5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з 661 стиха Мк только 30 не вошло в Мф и Лк. Мф и Лк имеют 200 общих мест, заимствованных не из Мк (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ережковский Д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Неизвестный. Белград. Т.1, 1932, с.54 сл.; иером.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ев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(Жилле). Иисус Назарянин по данным истории. Париж, YMCA, 1934, с.48 сл.). Многие современные экзегеты полагают, что Евангелиям Мф, Мк и Лк предшествовали сборники текстов, основанных на более ранних материалах, которые и легли в основу нынешних синоптических Евангелий (см., напр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enoit P., Boismard M.E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Synopse des Quatre Йvangiles. Paris, 1972, p.15 s.). Однако наиболее бесспорной остается теория, согласно которой Мк и “Логии” были главными источниками для синоптиков (c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Gast F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Synoptic Problem. - JBC, I, p.1-6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5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Мф 20,20; Мк 1,19-20; 9,38-40; Лк 9,54; Деян 3,1; 8,14-25; Гал 2,9..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рине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отив ересей, III; Антимаркионский пролог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всев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Церковная история, III, 23. Свидетельство Иринея особенно важно, поскольку он лично знал Поликарпа, ученика Иоаннова. Влияние IV Евангелия заметно в “Одах Соломоновых”, христианской книге, написанной ок.110 г. (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Vavter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Gospel According to John. - JBC, II, p.413-415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6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осидовский З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казания евангелистов, с.7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6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рубецкой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чение о Логосе. М., 1906, с.225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уйе Л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О Библии и Евангелии. Пер. с франц. Брюссель, 1965, с.28 сл.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rown R.E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Gospel According to John, v.I, New York, 1966, p.LXI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6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Torrey C.C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The Four Gospels, 1933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M.Black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An Aramaic Approach to the Gospels and Acts. Oxford, 196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6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aniйlou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Les manuscrits de la Mer Morte..., p.113 s.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rown R.E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New Testament Essays. New York, 1965, p.138 f.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odd Ch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Interpretation of the Fourth Gospel. Cambridge, 1953, p.74 f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6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Allegro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Dead Sea Scrolls and the Origins of Christianity. New York, 1958, p.12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6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odd Ch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Historical Tradition in the Fourth Gospel. New York, 1963, p.42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6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rown R.E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Gospel According to John, v.I, p.XXIV f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6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1 Ин 1,1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ап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- В кн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всев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Церковная история, III, 3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6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выше с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6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ережковский Д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исус Неизвестный. Т.1, с.91 сл. Известно около 25 евангельских апокрифов, часть из которых сохранилась  полностью.  Общие  обзоры апокрифов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Николаев Ю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(Данзас). В поисках за Божеством. СПб., 1913, с.437 сл.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Жебелев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Евангелия канонические и апокрифические. Пг., 1919, с.73 сл.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ecriox V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Apocryphes du Nouveau Testament. - BTS, 1973, N 154, p.7-1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7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onsirven J., Bigari C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Apocryphes du Nouveau Testament. - RFIB, II, p.74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7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Jeremias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Les paroles inconnues de Jйsus. Paris, 1970, p.11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7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ером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ев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Жилле). В поисках первоначального евангельского предания. - Путь, Париж, YMCA, 1932, N 36, с.8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7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всев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Церковная история, III, 37,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7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ант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елигия в пределах только разума. Пер. с нем. СПб., 1908, с.17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7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егель 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Жизнь Иисуса. - В кн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егель 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Философия религии. Пер. с нем. Т.1, М., 1975, с.35. При жизни Гегеля книга его не была напечатана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7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Штраус Д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Жизнь Иисуса. Пер. с нем. Т.1, М., 1907, с.3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7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ам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Т.2, с.67 сл., 83 сл. См. также его “Чудеса Христа” (русск. пер., СПб., 1907), где развивается аналогичная точка зрения. О подлинной мессиологии Ветхого Завета см.: прот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мирно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Мессианские ожидания и верования иудеев около времени Иисуса Христа. Казань, 1899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Klausner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Messianic Idea in Israel. London, 195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7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арнак A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ущность христианства. - В кн.: Общая история европейской культуры. Пер. с нем. Т.5, СПб., 1910, с.4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7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Schweitzer F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Geschichte der Leben-Jesu Forschung. 1918, p.5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8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ердяев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Наука о религии и христианская апологетика. - Путь, Париж, YMCA, 1927, N 6, с.63. См. также: 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улгаков С.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овременное арианство,  с.162-163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Жилле Л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поисках первоначального евангельского предания, с.81-8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8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Еп.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ихаил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(Чуб). Христологическая проблема в западном богословии. - БТ. В.4, 1968, с.281 сл.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ефуле Ф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- Тот, Кто приходит из иного мира. - Логос, Париж-Брюссель, 1973, N 11-12, с.85 сл. Там указаны основные современные труды о жизни Христа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8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Lйon-Dufour Х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Les Йvangiles synoptiques, p.29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8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ultmann R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Primitive Christianity in the Contemporary Setting. London, 1964, p.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8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ultmann R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Foi et comprйhension, v.I, p.23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8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ultmann R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Jesus Christ and Mythology. New York, 1958, p.1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8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ибер 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ия: вера и история. - Логос, 1972, N 6, с.9 сл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8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Желудков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чему и я - христианин. Франкфурт, 1973, с.106 сл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8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Klausner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Jesus of Nazareth, 1926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Flusser D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Jesus. Hamburg, 196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8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Albright W.F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The Archeology of Palestine, p.9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9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мусин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укописи Мертвого моря, с.24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9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Albright W.F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Archeology of Palestine, p.24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9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Idem, p.24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9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Успенский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тые места в Иерусалиме на сегодня. - ЖМП, 1961, N 6, с.11; BTS, 1966, N 86, p.4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94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Немоевский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ог Иисус, с.22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95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ьвов Л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Надпись Понтия Пилата из Кесарии Палестинской. - Вопросы истории, 1965, N 7, с.134-135. Прокуратор отвечал главным образом за сбор налогов, в то время как титул префекта расширял его права в качестве наместника страны. Именно потому в Евангелии Пилат называется              - правитель (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Calderini М.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L’inscription de Ponce Pilate а Cйsarйe. - BTS, 1963, N 17, p.8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96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Эту “ошибку” всегда подчеркивали мифологисты (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Нейхардт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исхождение креста. М., 1956, с.35)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9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Israel Exploration Journal. Jerusalem, 1970, v.20, N 1-2, p.38-5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98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м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Wright G.E.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Biblical  Archeology, p.268;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J.Briand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L’Йglise Judйo-chrйtienne de Nazareth. Jйrusalem, 1975, p.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99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уссо Ж.Ж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Эмиль, или О воспитании. IV, § 34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20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odd Ch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Founder of Christianity. London, 1971, p.37.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ИБЛИОГРАФИЯ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I. Жизнь Иисуса Христа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II. Толкования на Евангелия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III. Личность и учение Христа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IV. Частный аспект евангельской истории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V. Евангелия: происхождение и историческая достоверность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VI. Словари и справочники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VII. Евангельская история в художественной литературе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ринятые сокращения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В                   Богословский вестник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вс                  Братский вестник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Т                   Богословские труды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ДИ                 Вестник древней истории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Р                   Вера и разум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Ч                   Воскресное чтение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Ч                   Душеполезное чтение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ЖМП               Журнал Московской Патриархии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.Флавий, Арх   Иосиф Флавий. Археология, или 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  иудейских древностях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ЭС                 Новый энциклопедический словарь,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зд. Брокгауза и Ефрона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БЭ                 Православная богословская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энциклопедия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М                   Православная мысль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О                   Православное обозрение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С                   Православный собеседник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ТО                 Прибавление к творениям св.Отец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Б                   Толковая Библия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                    Странник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КДА               Труды Киевской Духовной Академии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ХЧ                   Христианское чтение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ЧОЛДП             Чтения в Обществе любителей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уховного просвещения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BTS                  Bible et Terre Sainte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JBC                  The Jerome Biblical Commentary. Ed. 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R.Brown, J.A.Fitzmyer, R.E.Murphy, v.I-II,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London, 1968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RFIB                Robert A., Feuillet A. Introduction 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 la Bible, v.I-II, Tournai, 1959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I. Жизнь Иисуса Христа: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общие труды,  источники       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*1. Библия с приложениями. - Брюссель, Жизнь с Богом, 1973-1977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Новый Завет Господа нашего Иисуса Христа. - М., Московская Патриархия, 1976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Новый Завет с приложениями. Брюссель, Жизнь с Богом, 1965; фототип.изд. Брюссель, Жизнь с Богом, 1967; 2-е фототип.изд., 197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*4. Новый Завет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Рим, 1944 и 194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5. Новый Завет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вый перевод с греческого подлинника  с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------------------------------------------------------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 Звездочкой отмечены книги, рекомендуемые начинающим изучать Евангелие. Список литературы, посвященной историческому фону Евангелий и библейской религии последних веков до н.э. см. в кн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Мень А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На пороге Нового Завета.</w:t>
      </w:r>
    </w:p>
    <w:p>
      <w:pPr>
        <w:pStyle w:val="Normal"/>
        <w:ind w:right="45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араллельными местами. Лондон, 197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Aland K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Synopsis Quattuor Evangeliorum. Stuttgart, 197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enoit P., Boismard M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Synopse des quatre йvangiles, t.I-II, Paris, 1972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8. Novum Testamentum graece cum apparatu critico curavit, Eberhard Nestle. Stuttgart, 196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дков Б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ьская история. СПб., 1913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*10. Слово Жизни вечной. Евангельское повествование. Cоставил по текстам Нового Завета свящ.Иоанн Корниевский. Брюссель, Жизнь с Богом, 195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еофан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Говоров), еп. Евангельская история о Боге-Сыне, воплотившемся нашего ради спасения, в последовательном порядке изложенная словами святых Евангелистов. М., 191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обринский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з эпохи зарождения христианства: 1. Свидетельства нехристианских писателей первого и второго веков о Господе нашем Иисусе Христе. Париж, 192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ега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В.В.Гейман). Апокрифические сказания о Христе: Книга Никодима. СПб., 19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о же: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нига Девы Марии. СПб., 19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о же: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нига Иосифа Плотника. СПб., 191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опухин А.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езаписанные в Евангелии изречения Христа Спасителя и новооткрытые изречения Его                         . СПб., 1898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7. Памятники древнехристианской письменности в русском переводе: 1. Апокрифические сказания о жизни Господа нашего Иисуса Христа и Его Пречистой Матери. М., 186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ивоваров Б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графы. - ЖМП, 1974, N 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орфирьев И.Я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покрифические сказания о новозаветных лицах и событиях по рукописям Соловецкой библиотеки. СПб., 189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Ранович А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ервоисточники по истории раннего христианства. М., 193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ождественский В.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вооткрытый отрывок апокрифического евангелия Петра. СПб., 189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аубе М.Л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графа у Отцов Церкви. Варшава, 193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графа в древнехристианских апокрифах. Париж, 194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графа в иудейских и магометанских писаниях. Париж, 195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рофимова М.К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з рукописей Наг-Хамади. - В кн.: Античность и современность. М., 1972 (пер. апокрифического “Евангелия Фомы”)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6. The Apocryphical New Testament. Ed. M.J.James, Oxford, 197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Jeremias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Les paroles inconnues de Jйsus, Paris, 1970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Литература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1. Христианские авторы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уткевич Т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Жизнь Господа нашего Иисуса Христа. Харьков, 188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ейки К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Жизнь и учение Христа. Пер. с англ. Вып.1-2, М., 189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3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дков Б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щенная история Нового Завета. СПб., 190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3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орский А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История евангельская и Церкви апостольской. М., 190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речулевич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впоследствии еп.Виталий). Изложение евангельской истории. СПб., 186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3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идон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Христос. Пер. с франц. Т.1-2, СПб., 1891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4. Земная жизнь Иисуса Христа в изящной литературе, живописи и скульптуре. СПб., 19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3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ассиан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Безобразов), еп. Христос и первое христианское поколение. Париж, YMCA, 195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3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ев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Жилле), иером. Иисус Назарянин по данным истории. Пер. с франц. Париж, YMCA, 193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3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опухин А.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иблейская история в свете новейших исследований и открытий: Новый Завет. СПб., 189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атвеевский 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ьская история о Боге-Слове, Сыне Божием, Господе нашем Иисусе Христе. СПб., 19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ережковский Д.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Неизвестный. Т.1-2. Ч.1-2. Белград, 193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Орда Х.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впоследствии еп.Ириней). Земная жизнь Господа нашего Иисуса Христа. Киев, 188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реображенский А.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тория земной жизни Господа нашего Иисуса Христа. СПб., 1873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2. Путь Христов. Сборник статей. СПб., 190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4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аррар Ф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Жизнь Иисуса Христа. Пер. с англ. СПб., 190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илипп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п. Евангельская история. Чернигов, 191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ома Кемпийск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азмышление о жизни, страданиях и воскресении Господа нашего Иисуса Христа. Пер. с лат. СПб., 189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4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Шнеллер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 евангельским следам: Картины из земной жизни Христа Спасителя. Пер. с нем. СПб., 189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4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Эдершейм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Жизнь и время Иисуса Мессии. Пер. с нем. Т.1, СПб., 1900, Т.2 - ВР, 1901-1904; последнее англ. изд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Edersheim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Life and Time of Jesus the Messiah. 196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Amiot F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Vie de notre Seigneur Jйsus Christ. Paris, 195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4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aniel-Rops H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Jйsus in His Time. London, 195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5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odd C.H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Founder of Christianity. London, 197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e Grandmaison L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Jйsus-Christ, t.1-2, Paris, 192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Guillet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Consciousness of Jesus. New York, 197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Hunter A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Parables Then and Now. London, 197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5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Mauriac F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La vie de Jйsus. Paris, 196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5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Nisin A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Histoire de Jйsus. Paris, 196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5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Rax W.E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In the Footsteps of Jesus. Jerusalem, 197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Ricciotti G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Vita di Gesu Christo. Roma, 194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Taylor V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Life and Ministry of Jesus. New York, 195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5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Trocme E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Jesus as Seen by His Contemporaries. Philadelphia, 1973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2. Нехристианские авторы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и представители либеральной теологии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егель Г.Ф.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Жизнь Иисуса.  Пер. с нем. -  В кн.: 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егель 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Философия религии. Т.1, М., 197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Грец Г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исус Христос и происхождение христианства. Пер. с нем. - В кн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рец 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тория еврейского народа. Т.4, СПб., 190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ейер Э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из Назарета. Пер. с нем. с послесловием С.А.Жебелева. Пг., 192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Никольский Н.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и ранние христианские общины. М., 192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евиль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Назарянин. Пер. с франц. Т.1-2, СПб., 190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енан Э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Жизнь Иисуса. Пер. с франц. М., 190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Штраус Д.Ф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Жизнь Иисуса. Пер. с нем. Т.1-2, М., 190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Шюре Э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еликое посвящение. Пер. с франц. Калуга, 191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Юлихер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елигия Иисуса и начала христианства до Никейского собора. Пер. с нем. - В кн.: Общая история европейской культуры. Т.V, СПб., [1910]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6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en-Chorin Sch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Jesus, Bruder Jesus. Mьnchen, 196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7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Flusser D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Jesus. Hamburg, 196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7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Klausner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Jesus of Nazareth. 1926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II. Толкования на Евангелия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1. Святоотеческие комментарии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7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вгусти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согласии евангелистов. - В кн.: Творения Блаженного Августина, епископа Иппонийского. Ч.10. Киев, 190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7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фанасий Велик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з бесед на Евангелие от Матфея. Из бесед на Евангелие от Луки. - В кн.: Творения св.Афанасия Великого. Пер. с греч. Т.4. Серг.Посад, 190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7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ригорий Двоесло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еседы на Евангелия. Пер. с лат. СПб., 186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7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фрем Сири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олкования на Четвероевангелие. Пер. А.Спасского. СПб., 189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7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ероним Стридонск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олкование на Евангелие от Матфея. - В кн.: Творения Блаженного Иеронима. Пер. с лат. Т.16. Киев, 190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7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оанн Златоуст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еседы на евангелиста Матфея. Пер. с греч. Ч.1-3. М., 189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7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еседы на евангелиста Иоанна. Пер. с греч. СПб., 186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7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ирилл Александрийск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олкование на Евангелия от Матфея, Марка, Луки и Иоанна. Пер. с греч. - В кн.: Творения св.Кирилла Александрийского. М., 19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8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еофилакт Болгарск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лаговестник, или Толкование на Евангелия. СПб., 19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8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Hilaring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In evangelium Matthaei commentarius. - Migne, Patrologia Latina, t.IX, p.917-107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8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Origenes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In Matthaeum. - Migne, Patrologia Graece, t.XIII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2. Позднейшие комментарии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8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льбовский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зъяснение избранных мест из Святого Евангелия. Киев, 191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8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Барсов М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борник статей по истолковательному и назидательному чтеню Четвероевангелия с библиографическим указателем. Т.1-2. Симбирск, 189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8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огдашевский Д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ие от Матфея: Критико-экзегетическое исследование. Киев, 191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8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оголепов Д.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уководство к толковому чтению Четвероевангелия. М., 19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8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оссюэ Ж.Б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азмышления на Евангелия. Пер. с франц. Пг., 191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8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ухарев И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щ. Толкование на Евангелие от Матфея. М., 189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8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олкование на Евангелия от Марка и Луки. М., 190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9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олкование на Евангелие от Иоанна. М., 191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9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ластов 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пыт изучения Евангелия св.апостола и евангелиста Иоанна Богослова. Т.1-2. СПб., 1887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9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дков Б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олкование на Евангелия. СПб., 190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9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речулевич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еп.Виталий). Подробный сравнительный обзор Четвероевангелия. Ч.1-3. СПб., 1859-186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9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ригорий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Лебедев), еп. Евангельские образы. - БТ. Вып.16, 1976; Вып.17, 197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9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ьяченко Г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Объяснение воскресных и праздничных евангелий всего года. Ч.1-2. М., 189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9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.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ие от Луки. - Бвс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9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Зигабен 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олкование на Евангелие от Матфея. Пер. с греч. Киев, 188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9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митр. Исидор Никольский). Нравственно-филологическое изъяснение текста Лук.XVI, 9-26, XXIII, 58. - XЧ. Т.XXIII, 182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9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вано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етвероевангелие и Деяния апостольские. СПб., 189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0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ассиан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Безобразов), еп. Евангелие от Матфея и Марка. Париж, 193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0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ие от Луки. Париж, 193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0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ие от Иоанна. Париж, 193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0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молитве Господней. - ПМ. Вып.VII. Париж, YMCA, 194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0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 построении молитвы Господней. - ПМ. Вып.VIII. Париж, YMCA, 195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0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охомский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ъяснение важнейших мест Четвероевангелия. Владимир, 190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10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ютов П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Беседы на Евангелие от Марка. Париж, 193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10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арцинковский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собие при изучении Евангелия от Иоанна. Лодзь, 193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0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ихаил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Грибановский), еп. Над Евангелием. СПб., 190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0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ихаил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Лузин), еп. Толковое Евангелие. Т.1-3. Казань, 1903-190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1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Некрасов А.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мечания к Евангелиям. - ПС, 1884-188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1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Никанор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Каменский), еп. Объяснение Евангелия от Иоанна. М., 190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1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онспект сравнительного чтения Четверо-Евангелия. М., 190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11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олотебнов А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Руководство к последовательному толкованию и чтению Евангелия. Ч.1. Евангелие от Матфея. М., 1905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*114. Пособие к чтению Евангелия от Марка. Пг., изд. Христианского студенческого кружка, 191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11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озанов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ие от Марка, Евангелие от Луки, Евангелие от Иоанна. - ТБ. Т.9. СПб., 19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11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ивейский И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щ. Евангелие от Матфея. - ТБ. Т.8. СПб., 191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1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rown R.E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Gospel According to John. New York, 196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1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Caird G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Gospel of St.Luke. London, 196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1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Cranfield C.E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Gospel According to St.Mark. Cambridge, 195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2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Creed J.M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Gospel According to St.Luke. London, 195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2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odd C.H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Interpretation of the Fourth Gospel. Cambridge, 195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2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Ellis P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Matthew - His Mind and His Message. Collegeville, 197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2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Fenton J.C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Gospel of St.Matthew. Baltimore, 196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2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Filson F.V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A Commentary on the Gospel According to St.Matthew. London, 196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2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Hunter A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According to John. London, 196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2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Johnson S.E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Commentary on the Gospel According to St.Mark. London, 196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2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Lagrange M.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Йvangile selon St.Marc. Paris, 192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2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Leaney A.R.C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A Commentary on the Gospel According to St.Luke. New York, 1958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*129. New Testament Reading Guide. Ed. by B.M.Ahern, R.Sullivan, W.G.Hedit, N 1,2,3,4,13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III. Личность и учение Христа. Притчи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1. Христианские авторы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13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дам К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Христос. Пер. с нем. Брюссель. Жизнь с Богом, 196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3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лександр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Светлаков), еп. Иисус Христос по Евангелиям. Т.1-4. М., 1891-189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3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лександров Б.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динство Образа Христа по Апокалипсису, Посланиям св.апостола Павла и Евангелиям. Париж, 196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3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нтоний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Храповицкий), еп. Сын Человеческий: Опыт истолкования. - БВ, 1903, N 1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3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ив тех, которые уверяют, будто Иисус Христос был революционером. М., 190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3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 искуплении. М., 191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3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Аскольдов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истианство и политика. СПб., 190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3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ердяев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Философия свободного духа: Проблематика и типология христианства. Париж, YMCA, 1927-192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3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истианство и классовая борьба, 193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3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истианство и активность человека, 193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4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огдашевский Д.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тчи Христовы. СПб., 190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4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истос Спаситель как Чудотворец. - ТКДА, 1911, N 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4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тчи Христа Спасителя о Царстве Небесном. - ТКДА, 1912, N 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4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оголюбов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раз Иисуса Христа в “Жизни Иисуса” Э.Ренана и Д.Штрауса, 19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4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огословский М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тча о добром семени и плевелах. - ПО, 1876, N 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4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дея Царства Божия в Ветхом и Новом Завете. Казань, 188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4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орков И.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знамениях второго пришествия Господа Иисуса Христа по Евангелиям и посланиям св.апостолов. СПб., 190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4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ронзо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Христос как образец нравственности. - ПБЭ. Т.XI. СПб., 190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14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уйе Л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Библии и Евангелии. Пер. с франц. Брюссель, Жизнь с Богом, 196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4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улгаков С., прот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гнец Божий. Париж, YMCA, 193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5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Буткевич Т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Нагорная проповедь: Опыт изъяснения учения Господа нашего Иисуса Христа, с опровержением возражений, указываемых отрицательной критикой. Ч.1. Харьков, 189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5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.А.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прос о происхождении христианства в системе исторического материализма. - Ст, 1906, N 1,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5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елтистов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тча о браке царского сына. - Церковный вестник, 188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5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ержбицкий Т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акон Моисеев и Закон Евангелия. - Ст, 189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5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ернер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фессор Гарнак о сущности христианства. - Вопросы жизни, 1905, N 4,5,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5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иноградов В.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Христос в понимании Ренана и Гарнака. Серг.Посад, 190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5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иноградов Н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чение св.Евангелия и Апостола о воскресении мертвых. М., 188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5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нтихристианство и антихрист по учению Христа и апостолов. Нижний Новгород, 188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5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тчи Господа нашего Иисуса Христа. Вып.1-3. М., 189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5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горная проповедь Спасителя. Вып.1-2. М., 189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6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олитва Отче наш, параллель Мф 6,9-13 и Лк 11,1-14. М., 189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6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оронцов 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олитвенный подвиг Спасителя во дни Его плоти. - ВР, 1906, N 1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6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ышеславцев Б.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Христианство и социальный вопрос. Варшава, 192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6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изо Ф.П.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азмышление о сущности христианства. Пер. с франц. СПб., 186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6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адков Б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горная проповедь и Царство Божие. СПб., 190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6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тча о неверном управителе. СПб., 19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6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лубоковский Н.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ия и благовестие о Христе Спасителе и Его искупительном деле. София, 193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6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азвод по прелюбодеянию и его последствия по учению Христа Спасителя. - ХЧ, 1885, N 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6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 вопросу о разводе по прелюбодеянию и его последствиях по учению Христа Спасителя. - ХЧ, 1895, N 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6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ог-Слово: Экзегезис к Прологу Иоаннова Евангелия. - ПМ. Вып.1. Париж, 192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7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истово уничижение и наше спасение. София, 193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7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оворов А.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весть Ренана об Иисусе в ряду “вопросов современности”. Казань, 190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7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олубцов А.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Христос по внешнему виду. - ПБЭ. Т.6. СПб., 190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7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омеров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аскрытие евангельского понятия о Царстве Божием. Киев, 190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7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ригорьев К.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ущность христианства по Гарнаку. - ВР, 1903, N 1-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7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огосознание Спасителя по первым трем евангелистам. Харьков, 191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7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амосвидетельство Христа о Своем Божестве по первым двум Евангелиям. Казань, 19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7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речулевич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еп.Виталий). Нагорная проповедь Спасителя. Сущность христианского учения. Седелец, 188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7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тчи Христовы. СПб., 190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7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усе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ьские советы и их отношение к положительным требованиям Евангелия. - ХЧ, 1870, N 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8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ношение евангельского нравоучения к закону Моисея и учению книжников и фарисеев по Нагорной проповеди Иисуса Христа. Харьков, 189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8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ержавин Д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раз Господа нашего Иисуса Христа в памятниках древней Церкви. - ТКДА, 1866, N 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8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идон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оказательства божественности Иисуса Христа. Пер. с франц. М., 189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8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митриевский Ф.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еседа Господа Иисуса Христа о блаженстве. СПб., 189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8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обромыслов Д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ьская заповедь о “блаженствах” как учение о высших степенях христианской нравственности в сравнении с ветхозаветным законом. - ВЗ, 1899, N 1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8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Желудков С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щ. Почему и я - христианин. Франкфурт, 197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8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Зарин С.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акон Евангельский по учению Господа в Евангелии Матфея. Пг., 191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8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аповеди блаженства. Пг., 191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8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Знаменский Д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чение св.апостола Иоанна Богослова в четвертом Евангелии о лице Иисуса Христа. СПб., 190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8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вано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возаветное учение о Царстве Божием. - ПС, 190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9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оанн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Шаховской), архиеп. Притча о неправедном богатстве. Париж, 193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9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аре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горная проповедь. - Бвс, 1967, N 4,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9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раз  Христа  в Новом Завете. - Бвс, 1969, N 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9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ассиан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Безобразов), еп. Царство Кесаря перед судом Нового Завета. Париж, 194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9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 вопросу о построении молитвы Господней. - ПМ. Вып.VIII, 195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9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молитве Господней. - ПМ. Вып.VII, 194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9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овальницкий А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Иисус Христос - Бог. Варшава, 190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9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улэн Ф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ын Человеческий: Беседы о человечестве Иисуса Христа. Пер. с франц. 186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9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улюкин С.Л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ущность христианства проф.Адольфа Гарнака. Пг., 190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19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ебеде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глядное проявление Божества Христа Спасителя в земной Его жизни. - ВР, 1914, N 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0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ебедев А.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ущность христианства по изображению церковного историка Адольфа Гарнака. - БВ, 1901, N 10-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0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щие и частные черты формального различия между учением И.Христа в Его собственных устах и между учением Его же в устах апостолов. - ХЧ, 1875, N 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0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Лейтон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Христос и современная цивилизация. Пер. с англ. СПб., 1909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03. Личность Христа в современной науке и литературе (об “Иисусе” Анри Барбюса): Стенограмма диспута А.В.Луначарского с митрополитом Ал.Введенским. М., 192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0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алиновский Н.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Боге Искупителе. Каменец-Подольск, 190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0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атьюс Ш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оциальное учение Христа. Пер. с англ. СПб., 191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0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елиоранский Б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истианство. - Энциклопедический словарь Брокгауза и Ефрона. Т.37. СПб., 190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0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истос. - Энциклопедический словарь Брокгауза и Ефрона. Т.37. СПб., 190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0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ихаил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Семенов), еп. В поисках лика Христова. СПб., 190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0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Церковь и евангельские лики. СПб., 190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1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ихаил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Чуб), еп. Христологические проблемы в западном богословии. - БТ. Вып.4, 196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1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оравский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елигиозно-философские вечера. Пер. с нем. М., 190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1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уретов М.Д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истос как носитель немощей и болезней человеческих: Мф 8,1-17. - ВР, 1900, N 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1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Мышцын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акую можно усмотреть цель Христа Спасителя в Его поучениях народа притчами. - БВ, 1900, N 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1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Навиль Э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истос: Публичные чтения. Пер. с франц. СПб., 190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1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ие. Пер. с франц. - ЧОЛДП, 1862, N 3,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1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идетельство Христа и единство христианского мира. Пер. с франц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1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ец Небесный. Пер. с франц. 186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1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Николай 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ожет ли современный образованный человек верить в Божество Иисуса Христа? Париж, YMCA, 192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1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Олдгам Г.Х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чение Иисуса Христа. Пер. с англ. СПб., 19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2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Остроумов С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 Закон  и Евангелие. - ВР, 1878, N 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2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еров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тча Господа нашего Иисуса Христа о блудном сыне. - ВР, 1898, N 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2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“Царство Божие нудится и нужницы восхищают е”. - ВР, 1894, N 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2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есчанский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идетельство Иисуса Христа о Своем Божестве по первым трем евангелиям. Казань, 19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2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етров Г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щ. Евангелие как основа жизни. СПб., 190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2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етропавловский Н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щ. Необходимые предположения о Лице, учении и делах Иисуса Христа в виду двух бесспорных фактов 1) Иисус Христос был распят и 2) основал церковь: Против теории мифического содержания Евангелия. - ЧОЛДП, 1877, N 1,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2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ибоди Ф.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Христос и социальный вопрос. Пер. с нем. М., 190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2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окровский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Христос в иконографии. - ПБЭ. Т.6. СПб., 190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2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основ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Личность Основателя христианской Церкви. Киев, 19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2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ие Иисуса Христа и евангелие апостолов о Христе. - ТКДА, 1911, N 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3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отен Ж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вые подходы к проблеме Иисуса из Назарета. Пер. с франц. - Логос, Париж-Брюссель, 1972, N 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3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феннигсдорф 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Христос в современной культуре. Пер. с нем. Харьков, 190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3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ефуле Ф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- Тот, Кто приходит из иного мира. Пер. с франц. - Логос, Париж-Брюссель, 1973, N 11-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3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ыдомельский Ф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есостоятельность взгляда некоторых марксистов на христианство как преимущественно экономическую теорию. - Ст, 1915, N 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3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[Силлей Д.]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“Ecce Homo”: Обзор жизни и дела Иисуса Христа. Пер. с англ. Ч.1-2. СПб., 1877-187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3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ильвестр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рхиеп. Приточник евангельский. СПб., 189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3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кубичевский Ф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щ. Евангельское учение о любви к ближнему. - ВР, 1901, N 9,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3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мирно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ношение евангельского нравоучения к Закону Моисееву. Казань, 189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3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удущее христианства. Казань, 190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3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негирев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чение о лице Господа Иисуса Христа в трех первых веках христианства. Казань, 187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4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оболев М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Краткий обзор новейших отрицательных воззрений на лицо и дело Господа нашего Иисуса Христа и изложение истинного взгляда на Его служение. М., 190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4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околов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внешнем виде Иисуса Христа. - Ст, 1911, N 1,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4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околов Д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щ Искупитель рода человеческого Господь Иисус Христос. Исторический очерк. СПб., 186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4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околов С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ящ. Почему мы должны верить в Иисуса Христа как Бога? СПб., 19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4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окольский 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Христос - основатель пастырства. - ПБЭ. Т.6. СПб., 190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4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оллертинский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астырство Христа Спасителя. М., 188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4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Соловьев Вл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Чтение о богочеловечестве. Духовные основы жизни. - В кн.: Соч.Вл.Соловьева. Т.3. СПб., 191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4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тория и будущность теократии. - В кн.: Соч.Вл.Соловьева. Т.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4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труженцев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пастырстве Христа Спасителя. М., 189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4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ареев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новы христианства. Т.1-3. Серг.Посад, 190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5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итлинов Б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Царство Божие по Евангелию. - Ст, 1902, N 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5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“Христианство” гр.Л.Н.Толстого и христианство Евангелия. СПб., 190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5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ома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Христос и Апостолы. Пер. с нем. Серг.Посад, 191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5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ренч Дж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рхиеп. Толкование притчей Господа нашего Иисуса Христа. Пер. с англ. СПб., 188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5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роицкий Ф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горная беседа Иисуса Христа (Матф.V-VII). Казань, 188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5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рубецкой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чение о Логосе в его историческом развитии. М., 190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5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урчанинов П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. Беседы о личности Иисуса Христа. Харьков, 191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5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Ульгорн 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вая заповедь Христова о любви и христианская благотворительность в древней Церкви. Пер. с нем. СПб., 190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5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аворов Н.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убличные лекции о вере в Иисуса Христа, против рационализма. Киев, 186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5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едотов Г.П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оциальное значение христианства. Париж, 193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6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Фриц Ф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Христос. Пер. с франц. Тула, 188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6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Хитров 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длинный лик Спасителя. М., 189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6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Шафф Ф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Христос - чудо истории. Пер. с нем. СПб., 190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6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Шикопп Ю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пологетические беседы о Личности Иисуса Христа. Пер. с нем. СПб., 187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6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Шилтов Б.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-р медицины. Мысли о Богочеловеке. Харьков, 190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6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Шкановский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 уяснению учения о самоуничижении Господа нашего Иисуса Христа. Киев, 19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6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Штейде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истос и христианство в отзывах нехристиан, неверов и полуверов. - Ст, 1903, N 11,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6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Щеголев 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чему Иисус Христос называет Себя Сыном Человеческим? - ВЧ, 188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6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Экземплярский В.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ие Иисуса Христа перед судом Фридриха Ницше. Киев, 191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6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Ястремский 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исус Христос как Пастырь и Учитель пастырства. - ВР, 191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7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ruce F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Message of the New Testament. Grand Rapids, 197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7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Chalendar X. de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Mort sous Ponce Pilate. Paris, 197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7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Chalendar X. de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Le message centrale du Nouveau Testament. Paris, 196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7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Chesterton G.K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Everlasting Man. London, 192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7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Cullman O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Christology of the New Testament. London, 1959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7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aniйlou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Approches du Christ. Paris, 196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7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odd C.H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Parables of the Kingdom. London, 196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7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ossier Jйsus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Ouvrage collectif. Paris, 197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7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Dupont J., Georges A., Lessage S., Rigaux B., Seidenstiker Ph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La pauvretй йvangelique. Paris, 197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7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Guitton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Jйsus. Paris, 195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8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Guardini R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Der Herr. 198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8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Hunter A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Introducing New Testament Theology. London, 195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8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Jeremias J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New Testament Theology, v.1. London, 1971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8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Jeremias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Parables of Jesus. London, 197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8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Jeremias J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Abba. Jйsus et son Pиre. Paris, 197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8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Manson T.W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Teaching of Jesus. Cambridge, 195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*28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McKenzie J.L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Power and the Wisdom. New York, 196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8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Pepperin N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Rediscovering the Teaching of Jesus. New York, 196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8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Sabourin L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 Names and Titles of Jesus. New York, 1967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2. Нехристианские авторы и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редставители либеральной теологии</w:t>
      </w:r>
    </w:p>
    <w:p>
      <w:pPr>
        <w:pStyle w:val="Normal"/>
        <w:ind w:right="454"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8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альтер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зникновение христианства и распространение его на Востоке. Пер. с нем. - В кн.: История человечества. Под ред.Г.Гельмонта. Т.4. СПб., 190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9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ейтлинг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вангелие бедного грешника. Пер. с нем. СПб., 190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9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арнак А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ущность христианства. Пер. с нем. с предисловием Вл.Эрна. М., 1907; другой перевод в кн.: Общая история европейской культуры. Т.5. СПб., 19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9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тория догматов. Пер. с нем. - В кн.: Общая история европейской культуры. Т.6. СПб., 19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9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егель Г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Дух христианства и его судьба. - В кн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Гегель Г.В.Ф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Философия религии. Пер. с нем. Т.1. М., 197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9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жонсон Х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истиане и коммунизм. Пер. с англ. М., 1957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9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льяшевич С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ва Завета. М., 19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9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нопф З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исхождение и развитие верований в загробную жизнь. Пер. с нем. СПб., 1908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9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орниль К., Штэрк В., Фон-Добшитц Е., Трельч Е., Герман 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истианство в освещении протестантских теологов. Сб.статей. Пер. с нем. СПб., 191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9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Никольский Н.М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ировой и социальный переворот по воззрениям раннего христианства. М., 192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9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игулевская Н.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з истории социальных и религиозных движений в Палестине в римскую эпоху. - В кн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игулевская Н.В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лижний Восток: Византия. Славяне. Л., 1976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00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Пфлейдерер О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зникновение христианства. Пер. с нем. СПб., 19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01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 иудейства к христианству. Пер. с нем. СПб., 19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02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Его ж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раз Христа древнехристианской веры в религиозно-историческом освещении. Пер. с нем. СПб., 19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0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енан Э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сторики - критики Иисуса. - В кн.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Ренан Э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черки по истории религии. Книга первая. Пер. с франц. СПб., б.г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04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олстой Л.Н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Христианское учение. - В кн.: Полн.собр.соч. Л.Н.Толстого. Т.15. СПб., 1913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05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рольч Э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 возможностях христианства в будущем. Пер. с нем. - Логос. Кн.2. М., 1910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06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Штейнер З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истерии древности и христианство. Пер. с нем. М., 1912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07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ultmann R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Theology of the New Testament, v.1-2. London, 1955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08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Bultmann R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Primitive Christianity in Its Contemporary Setting. London, 1964.</w:t>
      </w:r>
    </w:p>
    <w:p>
      <w:pPr>
        <w:pStyle w:val="Normal"/>
        <w:ind w:right="454" w:firstLine="454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309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Schweitzer F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Geschichte der Leben-Jesu Forschung. Tьbingen, 1913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10. Twentieth Century Theology in the Making, v.I. Themes of Biblical Theology. Ed.J.Pelikan. London, 1969.</w:t>
      </w:r>
    </w:p>
    <w:p>
      <w:pPr>
        <w:pStyle w:val="Normal"/>
        <w:ind w:right="454" w:firstLine="45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8T08:51:00Z</dcterms:created>
  <dc:creator>VICTOR</dc:creator>
  <dc:description/>
  <dc:language>en-US</dc:language>
  <cp:lastModifiedBy>Гвоздицин Александр свет Геннадьевич</cp:lastModifiedBy>
  <dcterms:modified xsi:type="dcterms:W3CDTF">2001-02-11T12:45:00Z</dcterms:modified>
  <cp:revision>7</cp:revision>
  <dc:subject/>
  <dc:title>Глава восемнадцатая</dc:title>
</cp:coreProperties>
</file>